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59/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Execução da Obra de Reforma no Canil e na Sala de Recuperação do Bloco Cirúrgico do Hospital de Clínicas Veterinárias, prédios 97 e 98, campus da Universidade Federal de Santa Maria - UFSM, sob regime de execução indireta, incluindo material e mão-de-obra, segundo especificado no item 2 e de acordo com o que prescreve a Lei 8.666/93, alterada por Legislação Posterior e conforme consta no processo 23081.016015/2006-36.</w:t>
      </w:r>
    </w:p>
    <w:p>
      <w:pPr>
        <w:pStyle w:val="Normal"/>
        <w:jc w:val="both"/>
        <w:rPr/>
      </w:pPr>
      <w:r>
        <w:rPr/>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20 / 11 / 2006, até às 10 h30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20 / 11 / 2006, às 10 h30min (envelope n° 01).</w:t>
      </w:r>
    </w:p>
    <w:p>
      <w:pPr>
        <w:pStyle w:val="Normal"/>
        <w:jc w:val="both"/>
        <w:rPr/>
      </w:pPr>
      <w:r>
        <w:rPr/>
      </w:r>
    </w:p>
    <w:p>
      <w:pPr>
        <w:pStyle w:val="TextBody"/>
        <w:rPr/>
      </w:pPr>
      <w:r>
        <w:rPr/>
        <w:tab/>
        <w:t>2ª. Abertura – dia  29 / 11 / 2006, às 10 h30min (envelope n° 02).</w:t>
      </w:r>
    </w:p>
    <w:p>
      <w:pPr>
        <w:pStyle w:val="Normal"/>
        <w:jc w:val="both"/>
        <w:rPr/>
      </w:pPr>
      <w:r>
        <w:rPr/>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Execução da Obra de Reforma no Canil e na Sala de Recuperação do Bloco Cirúrgico do Hospital de Clínicas Veterinárias, prédios 97 e 98, campus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doria de Obras e Manutenção da Prefeitura da Cidade Universitária - UFSM, que faz parte integrante do presente Convite, independente de transcrição.</w:t>
      </w:r>
    </w:p>
    <w:p>
      <w:pPr>
        <w:pStyle w:val="Normal"/>
        <w:jc w:val="both"/>
        <w:rPr/>
      </w:pPr>
      <w:r>
        <w:rPr/>
      </w:r>
    </w:p>
    <w:p>
      <w:pPr>
        <w:pStyle w:val="Normal"/>
        <w:jc w:val="both"/>
        <w:rPr/>
      </w:pPr>
      <w:r>
        <w:rPr/>
      </w:r>
    </w:p>
    <w:p>
      <w:pPr>
        <w:pStyle w:val="Normal"/>
        <w:jc w:val="both"/>
        <w:rPr/>
      </w:pPr>
      <w:r>
        <w:rPr/>
        <w:tab/>
        <w:tab/>
        <w:t>2.2.1. As especificações particularizadas, orçamentos analítico e projetos deverão ser retirados na Prefeitura Universitária, Ed. Administração Central – 8º andar – sala 839, em horário de expediente, mediante a comprovação do pagamento de taxa no valor de R$ 50,00 (cinqüenta reais) a ser paga no Banco do Brasil, UNIDADE GESTORA 15316415238  e  CÓDIGO DE DEPÓSITO 28830-6.</w:t>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 (Não constitui documentação obrigatória)</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60 ( sessenta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60 (sessenta)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9,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07 de novem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 (OPCIONAL)</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49/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ULLER, e a empresa ________________________ , CNPJ _____________, estabelecida na ________________, ___________, CEP___________, fone _____________representada pelo Sr. _________________, a seguir denominadas  CONTRATANTE e CONTRATADA,  respectivamente, com a finalidade de Execução da Obra de Reforma no Canil e na Sala de Recuperação do Bloco Cirúrgico do Hospital de Clínicas Veterinárias, prédios 97 e 98, campus da Universidade Federal de Santa Maria - UFSM, sob regime de execução indireta, incluindo material e mão-de-obra, de acordo com o que prescreve a Lei 8.666/93, alterada por Legislação Posterior, em face do que consta do Processo 23081.016015/2006-36 e do Convite 059/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a Obra de Reforma no Canil e na Sala de Recuperação do Bloco Cirúrgico do Hospital de Clínicas Veterinárias, prédios 97 e 98, campus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r>
    </w:p>
    <w:p>
      <w:pPr>
        <w:pStyle w:val="Heading2"/>
        <w:rPr>
          <w:b w:val="false"/>
          <w:b w:val="false"/>
          <w:sz w:val="22"/>
          <w:lang w:val="pt-BR"/>
        </w:rPr>
      </w:pPr>
      <w:r>
        <w:rPr>
          <w:b w:val="false"/>
          <w:sz w:val="22"/>
          <w:lang w:val="pt-B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05, FR 0112, ND 3903900, PTres 2426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60 (sessenta) dias corridos e o prazo máximo para iniciar a execução do objeto é de 10 (dez) dias, ambos os prazos a contar a partir de ___/____/2006  até ______/______/ 2007</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Eng. Elétrico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6:00:00Z</dcterms:created>
  <dc:creator>DEMAPA</dc:creator>
  <dc:description/>
  <cp:keywords/>
  <dc:language>en-US</dc:language>
  <cp:lastModifiedBy>ufsm</cp:lastModifiedBy>
  <cp:lastPrinted>2004-02-17T09:22:00Z</cp:lastPrinted>
  <dcterms:modified xsi:type="dcterms:W3CDTF">2006-11-07T11:36:00Z</dcterms:modified>
  <cp:revision>4</cp:revision>
  <dc:subject/>
  <dc:title>SERVIÇO PÚBLICO FEDERAL</dc:title>
</cp:coreProperties>
</file>